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150633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18735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89002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49219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30137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41242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8089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75949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33841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